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de mises à jour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>
          <w:trHeight w:val="5160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 xml:space="preserve">Données significatives </w:t>
            </w: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lang w:val="en-US" w:eastAsia="en-US"/>
              </w:rPr>
            </w:r>
            <w:r>
              <w:rPr>
                <w:smallCaps/>
                <w:b/>
                <w:lang w:val="en-US" w:eastAsia="en-US"/>
              </w:rPr>
              <w:fldChar w:fldCharType="separate"/>
            </w:r>
            <w:r>
              <w:rPr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lang w:val="en-US" w:eastAsia="en-US"/>
              </w:rPr>
              <w:fldChar w:fldCharType="end"/>
            </w:r>
            <w:r>
              <w:rPr>
                <w:b/>
                <w:smallCaps/>
                <w:lang w:val="en-US" w:eastAsia="en-US"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Valeur brute du poste 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Valeur des amortissements 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Investissements annuels moyens 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Année du dernier inventaire physique :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sques particuliers :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istence de procédures écrites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828"/>
        <w:gridCol w:w="1037"/>
      </w:tblGrid>
      <w:tr>
        <w:trPr>
          <w:tblHeader w:val="true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ssertions sous-tendant l’établissemeNt des compt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cédures susceptibles d’atteindre les objectifs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. FT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Existenc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-102" w:hanging="360"/>
              <w:jc w:val="left"/>
              <w:rPr/>
            </w:pPr>
            <w:r>
              <w:rPr/>
              <w:t xml:space="preserve">Les immobilisations comptabilisées existent bien physiquement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’entité possède un fichier des immobilisations régulièrement rapproché de la comptabilité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Les immobilisations existant dans l’entreprise portent des identifications permettant de les rapprocher du fichier des immobilisations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L’entité procède par intermittence à l’inventaire de ses immobilisations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s actifs sensibles sont suffisamment protégé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Le compte immobilisation en cours est régulièrement analysé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Droits et obligation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right="-102" w:hanging="360"/>
              <w:rPr/>
            </w:pPr>
            <w:r>
              <w:rPr/>
              <w:t xml:space="preserve">Les sorties d’actif sont justifiées </w:t>
            </w: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es mises au rebut et les cessions de matériel sensible sont autorisées au bon niveau hiérarchique </w:t>
            </w: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Exhaustivit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right="71" w:hanging="360"/>
              <w:rPr/>
            </w:pPr>
            <w:r>
              <w:rPr/>
              <w:t xml:space="preserve">Toutes les immobilisations acquises par l’entreprise sont comptabilisées </w:t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La liste des commandes d’investissement non soldées est régulièrement analysée 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71" w:hanging="360"/>
              <w:rPr/>
            </w:pPr>
            <w:r>
              <w:rPr/>
              <w:t xml:space="preserve">Toutes les cessions ou mises au rebut sont comptabilisées </w:t>
            </w: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l existe des bons de sortie numérotés en séquence ; la comptabilité en est destinataire.</w:t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71" w:hanging="360"/>
              <w:rPr/>
            </w:pPr>
            <w:r>
              <w:rPr/>
              <w:t xml:space="preserve">Les amortissements sont correctement calculés </w:t>
            </w: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Le logiciel immobilisation est correctement paramétré </w:t>
            </w: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71" w:hanging="360"/>
              <w:rPr/>
            </w:pPr>
            <w:r>
              <w:rPr/>
              <w:t xml:space="preserve">La valeur comptable des immobilisations n’est pas supérieure à leur valeur d’utilité </w:t>
            </w: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l existe un plan d’investissement approuvé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Les commandes d’investissement sont rapprochées du plan d’investissement et approuvées au bon niveau hiérarchique </w:t>
            </w: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Mesur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71" w:hanging="360"/>
              <w:rPr/>
            </w:pPr>
            <w:r>
              <w:rPr/>
              <w:t xml:space="preserve">Les acquisitions d’immobilisations sont correctement comptabilisées </w:t>
            </w: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Les factures des fournisseurs sont rapprochées des commandes </w:t>
            </w: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71" w:hanging="360"/>
              <w:rPr/>
            </w:pPr>
            <w:r>
              <w:rPr/>
              <w:t xml:space="preserve">Aucune charge n’est comptabilisée en immobilisation </w:t>
            </w: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Les services comptables disposent de critères formalisés permettant de distinguer les immobilisations et les charges. </w:t>
            </w: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ynthèse sur l’existence de procédures mises en place par l’entité pour le processus ventes/clients : </w:t>
      </w:r>
      <w:r>
        <w:rPr/>
        <w:t>(les questions ci-après sont des aides à la rédaction de la synthèse)</w:t>
      </w:r>
    </w:p>
    <w:p>
      <w:pPr>
        <w:pStyle w:val="Normal"/>
        <w:rPr/>
      </w:pP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s sont les risques d’anomalies significatives au niveau des assertions ?</w:t>
      </w:r>
    </w:p>
    <w:p>
      <w:pPr>
        <w:pStyle w:val="Normal"/>
        <w:rPr/>
      </w:pPr>
      <w:r>
        <w:fldChar w:fldCharType="begin">
          <w:ffData>
            <w:name w:val="Texte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informations recueillies apportent-elles des éléments de  preuve ou des présomptions quant au respect d’une ou plusieurs assertions ? (assertions = critères dont la réalisation conditionne la régularité, la sincérité et l’image fidèle des comptes).</w:t>
      </w:r>
    </w:p>
    <w:p>
      <w:pPr>
        <w:pStyle w:val="Normal"/>
        <w:rPr/>
      </w:pPr>
      <w:r>
        <w:fldChar w:fldCharType="begin">
          <w:ffData>
            <w:name w:val="Texte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procédures d’audit complémentaires doivent être conçues et mises en œuvre : tests de procédures et/ou contrôles de substance ? Faire le lien les risques aux quels ces procédures d’audit répondent. Impact sur le plan de mission/programme de travail ?</w:t>
      </w:r>
    </w:p>
    <w:p>
      <w:pPr>
        <w:pStyle w:val="Normal"/>
        <w:rPr/>
      </w:pPr>
      <w:r>
        <w:fldChar w:fldCharType="begin">
          <w:ffData>
            <w:name w:val="Texte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2"/>
      <w:footerReference w:type="default" r:id="rId3"/>
      <w:type w:val="nextPage"/>
      <w:pgSz w:w="11880" w:h="16820"/>
      <w:pgMar w:left="1440" w:right="1106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decimal" w:pos="426" w:leader="underscore"/>
        <w:tab w:val="decimal" w:pos="6237" w:leader="underscore"/>
        <w:tab w:val="right" w:pos="8504" w:leader="underscore"/>
        <w:tab w:val="decimal" w:pos="8789" w:leader="underscore"/>
        <w:tab w:val="right" w:pos="9071" w:leader="none"/>
        <w:tab w:val="right" w:pos="9498" w:leader="underscore"/>
      </w:tabs>
      <w:ind w:right="62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(PETITES ENTREPRISES)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IMMOBILISATIONS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b/>
              <w:b/>
              <w:sz w:val="28"/>
              <w:lang w:val="en-GB"/>
            </w:rPr>
          </w:pPr>
          <w:r>
            <w:rPr>
              <w:rFonts w:cs="Times" w:ascii="Times" w:hAnsi="Times"/>
              <w:b/>
              <w:sz w:val="28"/>
              <w:lang w:val="en-GB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5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</w:rPr>
          </w:pPr>
          <w:r>
            <w:rPr>
              <w:rFonts w:cs="Times" w:ascii="Times" w:hAnsi="Times"/>
              <w:sz w:val="18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right="-112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12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2:00Z</dcterms:created>
  <dc:creator/>
  <dc:description/>
  <dc:language>en-US</dc:language>
  <cp:lastModifiedBy>portable015</cp:lastModifiedBy>
  <cp:lastPrinted>2003-09-04T16:31:00Z</cp:lastPrinted>
  <dcterms:modified xsi:type="dcterms:W3CDTF">2016-11-15T08:52:00Z</dcterms:modified>
  <cp:revision>2</cp:revision>
  <dc:subject>Guide d'audit</dc:subject>
  <dc:title>WATG3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